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r>
        <w:rPr>
          <w:b/>
          <w:sz w:val="28"/>
        </w:rPr>
        <w:t>Exposé   TOD IM ADRI</w:t>
      </w:r>
    </w:p>
    <w:p>
      <w:pPr>
        <w:pStyle w:val="Normal"/>
        <w:rPr>
          <w:b/>
          <w:b/>
          <w:sz w:val="28"/>
        </w:rPr>
      </w:pPr>
      <w:r>
        <w:rPr>
          <w:b/>
          <w:sz w:val="28"/>
        </w:rPr>
      </w:r>
    </w:p>
    <w:p>
      <w:pPr>
        <w:pStyle w:val="Normal"/>
        <w:rPr/>
      </w:pPr>
      <w:r>
        <w:rPr/>
      </w:r>
    </w:p>
    <w:p>
      <w:pPr>
        <w:pStyle w:val="Normal"/>
        <w:rPr/>
      </w:pPr>
      <w:r>
        <w:rPr/>
        <w:t>ROUND ONE</w:t>
      </w:r>
    </w:p>
    <w:p>
      <w:pPr>
        <w:pStyle w:val="Normal"/>
        <w:rPr/>
      </w:pPr>
      <w:r>
        <w:rPr/>
      </w:r>
    </w:p>
    <w:p>
      <w:pPr>
        <w:pStyle w:val="Normal"/>
        <w:rPr/>
      </w:pPr>
      <w:r>
        <w:rPr/>
        <w:t>Versprengte Truppen von Prinz Molil sind desertiert und haben sich im Adri versteckt.</w:t>
      </w:r>
    </w:p>
    <w:p>
      <w:pPr>
        <w:pStyle w:val="Normal"/>
        <w:rPr/>
      </w:pPr>
      <w:r>
        <w:rPr/>
        <w:t>Sie wollen die ganze Konfusion nutzen, um auf die Schnelle die spärlich bewachten Dörfer</w:t>
      </w:r>
    </w:p>
    <w:p>
      <w:pPr>
        <w:pStyle w:val="Normal"/>
        <w:rPr/>
      </w:pPr>
      <w:r>
        <w:rPr/>
        <w:t>auszurauben und dann so schnell wie möglich diese Gegend zu verlassen und mit der Beute</w:t>
      </w:r>
    </w:p>
    <w:p>
      <w:pPr>
        <w:pStyle w:val="Normal"/>
        <w:rPr/>
      </w:pPr>
      <w:r>
        <w:rPr/>
        <w:t xml:space="preserve">dann ein neues, sorgenfreies Leben irgendwo anders aufzubauen. </w:t>
      </w:r>
    </w:p>
    <w:p>
      <w:pPr>
        <w:pStyle w:val="Normal"/>
        <w:rPr/>
      </w:pPr>
      <w:r>
        <w:rPr/>
        <w:t>Sie werden um die Gegend von Alfersfurt ihr Unwesen treiben, da es dort  (ihrer Meinung nach) das Meiste zu holen gibt. Doch was Sie nicht wissen ist das eine größere Macht etwas Besonderes mit ihnen vorhat. Auf ihrer Flucht durch die Tiefen des Waldes, werden Sie von den Schergen des Animus angegriffen und später dann wiederbelebt. Die die fliehen können, werden entsprechendes Berichten.</w:t>
      </w:r>
    </w:p>
    <w:p>
      <w:pPr>
        <w:pStyle w:val="Normal"/>
        <w:rPr/>
      </w:pPr>
      <w:r>
        <w:rPr/>
      </w:r>
    </w:p>
    <w:p>
      <w:pPr>
        <w:pStyle w:val="Normal"/>
        <w:rPr/>
      </w:pPr>
      <w:r>
        <w:rPr/>
      </w:r>
    </w:p>
    <w:p>
      <w:pPr>
        <w:pStyle w:val="Normal"/>
        <w:rPr/>
      </w:pPr>
      <w:r>
        <w:rPr/>
        <w:t>Das Modul würde ich wie folgt aufschlüsseln :</w:t>
      </w:r>
    </w:p>
    <w:p>
      <w:pPr>
        <w:pStyle w:val="Normal"/>
        <w:rPr/>
      </w:pPr>
      <w:r>
        <w:rPr/>
      </w:r>
    </w:p>
    <w:p>
      <w:pPr>
        <w:pStyle w:val="Normal"/>
        <w:rPr>
          <w:b/>
          <w:b/>
          <w:u w:val="single"/>
        </w:rPr>
      </w:pPr>
      <w:r>
        <w:rPr>
          <w:b/>
          <w:u w:val="single"/>
        </w:rPr>
        <w:t>Begegnung 1 :</w:t>
      </w:r>
    </w:p>
    <w:p>
      <w:pPr>
        <w:pStyle w:val="Normal"/>
        <w:rPr>
          <w:b/>
          <w:b/>
          <w:u w:val="single"/>
        </w:rPr>
      </w:pPr>
      <w:r>
        <w:rPr>
          <w:b/>
          <w:u w:val="single"/>
        </w:rPr>
      </w:r>
    </w:p>
    <w:p>
      <w:pPr>
        <w:pStyle w:val="Normal"/>
        <w:rPr/>
      </w:pPr>
      <w:r>
        <w:rPr/>
        <w:t>Die Gruppe wird nach der Rückkehr von der großen Schlacht Zeuge, wie einige der versprengten Truppen gerade ein Dorf ausgeraubt haben und sich mit Pferden und einem Wagen aus dem Staub machen. Die Spieler werden nach einem kurzen Kampf  von den Gefangenen die Wegbeschreibung zu ihrem Versteck erfahren und sollten sich dann auf den Weg machen, um diesen Banditen das Handwerk zu legen.</w:t>
      </w:r>
    </w:p>
    <w:p>
      <w:pPr>
        <w:pStyle w:val="Normal"/>
        <w:rPr/>
      </w:pPr>
      <w:r>
        <w:rPr/>
      </w:r>
    </w:p>
    <w:p>
      <w:pPr>
        <w:pStyle w:val="Normal"/>
        <w:rPr>
          <w:b/>
          <w:b/>
          <w:u w:val="single"/>
        </w:rPr>
      </w:pPr>
      <w:r>
        <w:rPr>
          <w:b/>
          <w:u w:val="single"/>
        </w:rPr>
        <w:t>Begegnung 2 :</w:t>
      </w:r>
    </w:p>
    <w:p>
      <w:pPr>
        <w:pStyle w:val="Normal"/>
        <w:rPr>
          <w:b/>
          <w:b/>
          <w:u w:val="single"/>
        </w:rPr>
      </w:pPr>
      <w:r>
        <w:rPr>
          <w:b/>
          <w:u w:val="single"/>
        </w:rPr>
      </w:r>
    </w:p>
    <w:p>
      <w:pPr>
        <w:pStyle w:val="Normal"/>
        <w:rPr/>
      </w:pPr>
      <w:r>
        <w:rPr/>
        <w:t>Nach etwa 1 Stunde Verfolgung werden die Spieler Zeugen eines recht grausamen Kampfes. Die Banditen sind in einem Todeskampf mit einer Hextor Priesterin verwickelt. Zu diesem Zeitpunkt lebt nur noch ein Bandit. Seine Kumpanen sind schon tot bzw. zu Untoten geworden (durch einen Tote Beleben – Zauber). Die Gruppe sollte es schaffen, diesen letzten Banditen vor der Priesterin zu retten, um den genauen Weg zum Versteck der Banditen zu erfahren. Sollte der Bandit getötet werden, können die Spieler nach ca. 2 Tagen Spuren Lesen (DC 15, da schwer beladen und somit einfach relativ einfach zu Verfolgen).</w:t>
      </w:r>
    </w:p>
    <w:p>
      <w:pPr>
        <w:pStyle w:val="Normal"/>
        <w:rPr/>
      </w:pPr>
      <w:r>
        <w:rPr/>
        <w:t xml:space="preserve">Kurz danach trifft ein etwas größerer Trupp (12 Mann)von Ludern´s Spähern auf die Gruppe und bittet diese mit nach Alfersfurt zu kommen, da es wichtige Informationen gibt, die dort besprochen werden müssen und Parren wahrscheinlich ihre Hilfe brauchen wird. Sie klären die SC´s kurz auf das die kurz vorher stattgefunden Begenung was damit zu tun hat. Die SC kehren mit diesen Informationen nach Alfersfurt zurück um sich mit Parrren Ludern zu beraten. </w:t>
      </w:r>
    </w:p>
    <w:p>
      <w:pPr>
        <w:pStyle w:val="Normal"/>
        <w:rPr/>
      </w:pPr>
      <w:r>
        <w:rPr/>
      </w:r>
    </w:p>
    <w:p>
      <w:pPr>
        <w:pStyle w:val="Normal"/>
        <w:rPr/>
      </w:pPr>
      <w:r>
        <w:rPr/>
      </w:r>
    </w:p>
    <w:p>
      <w:pPr>
        <w:pStyle w:val="Normal"/>
        <w:rPr/>
      </w:pPr>
      <w:r>
        <w:rPr/>
        <w:t>Späher von Parren Ludern berichten von einigen ungewöhnlichen Ereignissen im kleinen Dorf Rotholz, das sich tief im Süd-Osten des Adris befindet. Die Späher wurden dorthin ausgesandt, nachdem es Augenzeugenberichte gab, das das Dorf und die Süd-Östliche Gegend verstärkt von Untoten heimgesucht werden und einige der Banditenspuren dorthin führen. Ungewöhnlich war auch ein Bericht einer Abenteuergruppe, die übrigens auch in der großen Schlacht um den Adri gegen Prinz Molil gekämpft haben, das Rotholz von einigen zwielichtigen Gestalten heimgesucht wurde und diese anscheinend auch dafür verantwortlich sind. Ihr Anführer war ein Ritter mit den verblassten Insignien des alten großen Königreiches.</w:t>
      </w:r>
    </w:p>
    <w:p>
      <w:pPr>
        <w:pStyle w:val="Normal"/>
        <w:rPr/>
      </w:pPr>
      <w:r>
        <w:rPr/>
      </w:r>
    </w:p>
    <w:p>
      <w:pPr>
        <w:pStyle w:val="Normal"/>
        <w:rPr/>
      </w:pPr>
      <w:r>
        <w:rPr/>
        <w:t>Ludern´s Späher haben Rotholz aufgesucht und dabei festgestellt, das die Berichte wahr sind. Der geheimnisvolle Ritter hat einen zweiten Ritter ausgesandt um noch mehr Waldbewohner in und um Rotholz zu verschleppen. Ludern´s Späher vermuten, das Jemand, vielleicht der Ritter, etwas Größeres im Adri errichten will (oder ein altes, vergessenes Ritual durchführen will, das eine große Anzahl an Menschenopfer erfordert). Vorstellbar wäre da auch die Beschwörung explanarer Wesen. Das würde auch die Anwesenheit des Hextor-Klerikers und der schwarzberobten, wunderschönen Frau, die wahrscheinlich eine Magierin ist erklären.</w:t>
      </w:r>
    </w:p>
    <w:p>
      <w:pPr>
        <w:pStyle w:val="Normal"/>
        <w:rPr/>
      </w:pPr>
      <w:r>
        <w:rPr/>
      </w:r>
    </w:p>
    <w:p>
      <w:pPr>
        <w:pStyle w:val="Normal"/>
        <w:rPr/>
      </w:pPr>
      <w:r>
        <w:rPr/>
      </w:r>
    </w:p>
    <w:p>
      <w:pPr>
        <w:pStyle w:val="Normal"/>
        <w:rPr/>
      </w:pPr>
      <w:r>
        <w:rPr/>
      </w:r>
    </w:p>
    <w:p>
      <w:pPr>
        <w:pStyle w:val="Normal"/>
        <w:rPr>
          <w:b/>
          <w:b/>
          <w:u w:val="single"/>
        </w:rPr>
      </w:pPr>
      <w:r>
        <w:rPr>
          <w:b/>
          <w:u w:val="single"/>
        </w:rPr>
        <w:t>Begegnung 3 :</w:t>
      </w:r>
    </w:p>
    <w:p>
      <w:pPr>
        <w:pStyle w:val="Normal"/>
        <w:rPr>
          <w:b/>
          <w:b/>
          <w:u w:val="single"/>
        </w:rPr>
      </w:pPr>
      <w:r>
        <w:rPr>
          <w:b/>
          <w:u w:val="single"/>
        </w:rPr>
      </w:r>
    </w:p>
    <w:p>
      <w:pPr>
        <w:pStyle w:val="Normal"/>
        <w:rPr/>
      </w:pPr>
      <w:r>
        <w:rPr/>
        <w:t>Die Gruppe spricht in Alfersfurt mit Ludern, Lukan und Ernjulf Ebroer über die Vorkommnisse. Man bittet die Gruppe sich der Sache anzunehmen. Vor Ort wird ein Spion Sir Molinar´s sein (ein Halbling), der (je nachdem ob er enttarnt wird oder nicht) dem Todesritter die Informationen über das Ergebnis der Besprechung zukommen lässt.</w:t>
      </w:r>
    </w:p>
    <w:p>
      <w:pPr>
        <w:pStyle w:val="Normal"/>
        <w:rPr/>
      </w:pPr>
      <w:r>
        <w:rPr/>
      </w:r>
    </w:p>
    <w:p>
      <w:pPr>
        <w:pStyle w:val="Normal"/>
        <w:rPr>
          <w:b/>
          <w:b/>
          <w:u w:val="single"/>
        </w:rPr>
      </w:pPr>
      <w:r>
        <w:rPr>
          <w:b/>
          <w:u w:val="single"/>
        </w:rPr>
        <w:t>Begegnung 4 :</w:t>
      </w:r>
    </w:p>
    <w:p>
      <w:pPr>
        <w:pStyle w:val="Normal"/>
        <w:rPr>
          <w:b/>
          <w:b/>
          <w:u w:val="single"/>
        </w:rPr>
      </w:pPr>
      <w:r>
        <w:rPr>
          <w:b/>
          <w:u w:val="single"/>
        </w:rPr>
      </w:r>
    </w:p>
    <w:p>
      <w:pPr>
        <w:pStyle w:val="Normal"/>
        <w:rPr/>
      </w:pPr>
      <w:r>
        <w:rPr/>
        <w:t>Sir Pellidon von Ralsand erscheint in Alfersfurt und gibt zu erkennen, das es sich beim geheimnissvolle Ritter um einen abtrünnigen Ordensbruder (der Beschützerritter) handelt. Er verspricht je nach Informationswert den SC´s Gold. Dann macht er sich von dannen um die Gegend in und um Rotholz zu durchkämmen, erwähnt aber noch im davonreiten, das er hier jeden Monat vorbeischaut um den neuesten Informationsstand abzufragen. Alternativ können Charaktere, die auch der Sache in Rotholz nachgehen wollen in dort wöchentlich vorfinden.</w:t>
      </w:r>
    </w:p>
    <w:p>
      <w:pPr>
        <w:pStyle w:val="Normal"/>
        <w:rPr/>
      </w:pPr>
      <w:r>
        <w:rPr/>
      </w:r>
    </w:p>
    <w:p>
      <w:pPr>
        <w:pStyle w:val="Normal"/>
        <w:rPr>
          <w:b/>
          <w:b/>
          <w:u w:val="single"/>
        </w:rPr>
      </w:pPr>
      <w:r>
        <w:rPr>
          <w:b/>
          <w:u w:val="single"/>
        </w:rPr>
        <w:t>Begegnung 5 :</w:t>
      </w:r>
    </w:p>
    <w:p>
      <w:pPr>
        <w:pStyle w:val="Normal"/>
        <w:rPr>
          <w:b/>
          <w:b/>
          <w:u w:val="single"/>
        </w:rPr>
      </w:pPr>
      <w:r>
        <w:rPr>
          <w:b/>
          <w:u w:val="single"/>
        </w:rPr>
      </w:r>
    </w:p>
    <w:p>
      <w:pPr>
        <w:pStyle w:val="Normal"/>
        <w:rPr/>
      </w:pPr>
      <w:r>
        <w:rPr/>
        <w:t>Reise zum Fort. Dort haben die SC´s die Möglichkeit einige der NPC´s auszuschalten, was</w:t>
      </w:r>
    </w:p>
    <w:p>
      <w:pPr>
        <w:pStyle w:val="Normal"/>
        <w:rPr/>
      </w:pPr>
      <w:r>
        <w:rPr/>
        <w:t xml:space="preserve">Ihnen den Sturm auf die Festung erheblich erleichtert. </w:t>
      </w:r>
    </w:p>
    <w:p>
      <w:pPr>
        <w:pStyle w:val="Normal"/>
        <w:rPr/>
      </w:pPr>
      <w:r>
        <w:rPr/>
      </w:r>
    </w:p>
    <w:p>
      <w:pPr>
        <w:pStyle w:val="Normal"/>
        <w:rPr/>
      </w:pPr>
      <w:r>
        <w:rPr/>
      </w:r>
    </w:p>
    <w:p>
      <w:pPr>
        <w:pStyle w:val="Normal"/>
        <w:rPr>
          <w:b/>
          <w:b/>
          <w:u w:val="single"/>
        </w:rPr>
      </w:pPr>
      <w:r>
        <w:rPr>
          <w:b/>
          <w:u w:val="single"/>
        </w:rPr>
        <w:t>Begegnung 6 :</w:t>
      </w:r>
    </w:p>
    <w:p>
      <w:pPr>
        <w:pStyle w:val="Normal"/>
        <w:rPr>
          <w:b/>
          <w:b/>
          <w:u w:val="single"/>
        </w:rPr>
      </w:pPr>
      <w:r>
        <w:rPr>
          <w:b/>
          <w:u w:val="single"/>
        </w:rPr>
      </w:r>
    </w:p>
    <w:p>
      <w:pPr>
        <w:pStyle w:val="Normal"/>
        <w:rPr/>
      </w:pPr>
      <w:r>
        <w:rPr>
          <w:rFonts w:eastAsia="StoneSans;Times New Roman"/>
        </w:rPr>
        <w:t xml:space="preserve"> </w:t>
      </w:r>
      <w:r>
        <w:rPr/>
        <w:t>Die Gruppe erreicht das Versteck der Banditen. Was sie die Banditen nicht wissen ist, das Sir Molinar (der Todesritter), ein Scherge des Animus, kurzhand die Festung gestürmt und eingenommen hat. Die dortigen Banditen fristen nun ihr dasein als Zombies. Es handelt sich um ein noch in den Anfängen befindliches, und noch zu befestigendem Fort. Es steht schon ein Großteil des Palisadenzaunes und einige Gebäude sind schon fertig (das Hauptgebäude aus Stein steht schon). Die Gruppe wird schnell sehen, das hier etwas nicht stimmt. Sie können durch die Öffnung nur Untote Menschen und Humanoide sehen. Augenscheinlich handelt es sich um die „ehemalige“ Banditen.</w:t>
      </w:r>
    </w:p>
    <w:p>
      <w:pPr>
        <w:pStyle w:val="Normal"/>
        <w:rPr/>
      </w:pPr>
      <w:r>
        <w:rPr/>
        <w:t>Die Hextor-Klerikerin (Davina) kontrollieren und überwachen jetzt die Arbeiten am Fort. Eine weitere Besonderheit befindet sich in der Schmiede des Forts. Dort wird ein Zwergenschmied Names Meister Thorn (ein Gebirgszwerg)  festgehalten. Er hat vom Animus einen magischen Hammer (Hammer of Craftsmanship ; +10 on CRAFT-Rolls) bekommen, um sehr guten Waffen und Rüstungen, später auch Magische, damit leichter herstellen zu können. Er wird von einem Ettin bewacht ! Sollten die Spieler den Zwerg befreien, wird er jedem eine MEISTERHAFTE Waffe oder Rüstung herstellen, wenn die Spieler natürlich alle Kosten dafür tragen. Meister Thon ist auch in der Lage magische Zwergenrüstungen herzustellen, wenn man ihm Geld und Material bereitstellt (Interessant für einige Zwergencharaktere). Meister Thorn würde sich in dann in Alfersfurt niederlassen.</w:t>
      </w:r>
    </w:p>
    <w:p>
      <w:pPr>
        <w:pStyle w:val="Normal"/>
        <w:rPr/>
      </w:pPr>
      <w:r>
        <w:rPr/>
      </w:r>
    </w:p>
    <w:p>
      <w:pPr>
        <w:pStyle w:val="Normal"/>
        <w:rPr/>
      </w:pPr>
      <w:r>
        <w:rPr/>
        <w:t>Bemerkung :</w:t>
      </w:r>
    </w:p>
    <w:p>
      <w:pPr>
        <w:pStyle w:val="Normal"/>
        <w:rPr/>
      </w:pPr>
      <w:r>
        <w:rPr/>
      </w:r>
    </w:p>
    <w:p>
      <w:pPr>
        <w:pStyle w:val="Normal"/>
        <w:rPr/>
      </w:pPr>
      <w:r>
        <w:rPr/>
        <w:t>Das Fort und seine „Bewohner“ werde ich beim Ausarbeiten des Modules genauer festlegen (z.T. schon gemacht; siehe begefügte NSC´s).</w:t>
      </w:r>
    </w:p>
    <w:p>
      <w:pPr>
        <w:pStyle w:val="Normal"/>
        <w:rPr/>
      </w:pPr>
      <w:r>
        <w:rPr/>
      </w:r>
    </w:p>
    <w:p>
      <w:pPr>
        <w:pStyle w:val="Normal"/>
        <w:rPr/>
      </w:pPr>
      <w:r>
        <w:rPr/>
        <w:t>Besondere Erwähnung gilt Folgendem :</w:t>
      </w:r>
    </w:p>
    <w:p>
      <w:pPr>
        <w:pStyle w:val="Normal"/>
        <w:rPr/>
      </w:pPr>
      <w:r>
        <w:rPr/>
      </w:r>
    </w:p>
    <w:p>
      <w:pPr>
        <w:pStyle w:val="Normal"/>
        <w:rPr/>
      </w:pPr>
      <w:r>
        <w:rPr/>
        <w:t>Da die Banditen alle zu Unoten wurden, benötigen die meisten von Ihnen ihre Waffen nicht mehr. Der Animus hat ein einem weiterem Gebäude, was stärker gesichert ist, errichtet  in dem er eine Waffenkammer angelegt hat. Die Charaktere sollten die Waffen und Rüstungen nach Alfersfurt bringen, da ja bekanntlich Metalwaffen und Rüstungen im Adri schwer aufzutreiben sind. Dafür wird´s auch eine saftige EP-Belohnung geben. Einen Hinweis darauf werde ich bei der Einleitung des Moduls durch einen „Offiziellen“ von Alfersfurt einbringen.</w:t>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Normal"/>
        <w:rPr/>
      </w:pPr>
      <w:r>
        <w:rPr/>
        <w:t>ROUND TWO</w:t>
      </w:r>
    </w:p>
    <w:p>
      <w:pPr>
        <w:pStyle w:val="Normal"/>
        <w:rPr/>
      </w:pPr>
      <w:r>
        <w:rPr/>
      </w:r>
    </w:p>
    <w:p>
      <w:pPr>
        <w:pStyle w:val="Normal"/>
        <w:rPr/>
      </w:pPr>
      <w:r>
        <w:rPr/>
        <w:t>Späher von Parren Ludern berichten von einigen ungewöhnlichen Ereignissen im kleinen Dorf Rotholz, das sich tief im Süd-Osten des Adris befindet. Die Späher wurden dorthin ausgedsandt, nachdem es Augenzeugenberichte gab, das das Dorf und die Süd-Östliche Gegend verstärkt von Untoten heimgesucht werden und einige der Banditenspuren dorthin führen. Ungewöhnlich war auch ein Bericht einer Abenteuergruppe, die übrigens auch in der großen Schlacht um den Adri gegen Prinz Molil gekämpft haben, das Rotholz von einigen zwielichtigen Gestalten heimgesucht wurde und diese anscheinend auch dafür verantwortlich sind. Ihr Anführer war ein Ritter mit den verblassten Insignien des alten großen Königreiches.</w:t>
      </w:r>
    </w:p>
    <w:p>
      <w:pPr>
        <w:pStyle w:val="Normal"/>
        <w:rPr/>
      </w:pPr>
      <w:r>
        <w:rPr/>
      </w:r>
    </w:p>
    <w:p>
      <w:pPr>
        <w:pStyle w:val="Normal"/>
        <w:rPr/>
      </w:pPr>
      <w:r>
        <w:rPr/>
        <w:t>Ludern´s Späher haben Rotholz aufgesucht und dabei festgestellt, das die Berichte wahr sind. Der geheimnisvolle Ritter hat einen zweiten Ritter ausgesandt um noch mehr Waldbewohner in und um Rotholz zu verschleppen. Ludern´s Späher vermuten, das Jemand, vielleicht der Ritter, etwas Größeres im Adri errichten will (oder ein altes, vergessenes Ritual durchführen will, das eine große Anzahl an Menschenopfer erfordert). Vorstellbar wäre da auch die Beschwörung explanarer Wesen. Das würde auch die Anwesenheit des Hextor-Klerikers und der schwarzberobten, wunderschönen Frau, die wahrscheinlich eine Magierin ist erklären.</w:t>
      </w:r>
    </w:p>
    <w:p>
      <w:pPr>
        <w:pStyle w:val="Normal"/>
        <w:rPr/>
      </w:pPr>
      <w:r>
        <w:rPr/>
      </w:r>
    </w:p>
    <w:p>
      <w:pPr>
        <w:pStyle w:val="Normal"/>
        <w:rPr/>
      </w:pPr>
      <w:r>
        <w:rPr/>
      </w:r>
    </w:p>
    <w:p>
      <w:pPr>
        <w:pStyle w:val="Normal"/>
        <w:rPr/>
      </w:pPr>
      <w:r>
        <w:rPr/>
        <w:t>Die zweite Runde wird sich komplett um das Stürmen der Festung drehen.</w:t>
      </w:r>
    </w:p>
    <w:p>
      <w:pPr>
        <w:pStyle w:val="Normal"/>
        <w:rPr/>
      </w:pPr>
      <w:r>
        <w:rPr/>
        <w:t>Dabei werden die Verliesteile von MasterMaze benutz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oneSan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toneSans;Times New Roman" w:hAnsi="StoneSans;Times New Roman" w:eastAsia="Times New Roman" w:cs="StoneSans;Times New Roman"/>
      <w:color w:val="auto"/>
      <w:sz w:val="22"/>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8T12:08:00Z</dcterms:created>
  <dc:creator>Nenad Petrovic</dc:creator>
  <dc:description/>
  <dc:language>en-US</dc:language>
  <cp:lastModifiedBy>...</cp:lastModifiedBy>
  <cp:lastPrinted>2002-10-11T12:54:00Z</cp:lastPrinted>
  <dcterms:modified xsi:type="dcterms:W3CDTF">2002-11-17T13:22:00Z</dcterms:modified>
  <cp:revision>7</cp:revision>
  <dc:subject/>
  <dc:title/>
</cp:coreProperties>
</file>